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32"/>
          <w:szCs w:val="32"/>
        </w:rPr>
      </w:pPr>
      <w:r>
        <w:rPr>
          <w:sz w:val="32"/>
          <w:szCs w:val="32"/>
        </w:rPr>
        <w:t>01.08.2022                    г. Дальнереченск                              № 941 - 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 выделении резервных помещений (пунктов) для голосования избирателей при проведении дополнительных выборов депутата Законодательного </w:t>
      </w:r>
      <w:r>
        <w:rPr>
          <w:b/>
          <w:bCs/>
          <w:color w:val="000000"/>
          <w:sz w:val="28"/>
          <w:szCs w:val="28"/>
        </w:rPr>
        <w:t>Собрания Приморского края</w:t>
      </w:r>
      <w:r>
        <w:rPr>
          <w:b/>
          <w:sz w:val="28"/>
          <w:szCs w:val="28"/>
        </w:rPr>
        <w:t xml:space="preserve"> по одномандатному избирательному округу № 23 </w:t>
      </w:r>
      <w:r>
        <w:rPr>
          <w:b/>
          <w:color w:val="000000"/>
          <w:sz w:val="28"/>
          <w:szCs w:val="28"/>
        </w:rPr>
        <w:t xml:space="preserve">в дни голосования 9,10,11 сентября 2022г. </w:t>
      </w: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конституционных прав граждан Российской Федерации, организации непрерывности процесса при проведении дополнительных выборов депутата Законодательного </w:t>
      </w:r>
      <w:r>
        <w:rPr>
          <w:bCs/>
          <w:color w:val="000000"/>
          <w:sz w:val="28"/>
          <w:szCs w:val="28"/>
        </w:rPr>
        <w:t>Собрания Приморского края</w:t>
      </w:r>
      <w:r>
        <w:rPr>
          <w:sz w:val="28"/>
          <w:szCs w:val="28"/>
        </w:rPr>
        <w:t xml:space="preserve"> по одномандатному избирательному округу № 23 </w:t>
      </w:r>
      <w:r>
        <w:rPr>
          <w:color w:val="000000"/>
          <w:sz w:val="28"/>
          <w:szCs w:val="28"/>
        </w:rPr>
        <w:t xml:space="preserve">в дни голосования 9,10,11 сентября 2022 г. </w:t>
      </w:r>
      <w:r>
        <w:rPr>
          <w:sz w:val="28"/>
          <w:szCs w:val="28"/>
        </w:rPr>
        <w:t>на территории Дальнереченского городского округа в случаях невозможности работы участковых избирательных комиссий в имеющихся помещениях, руководствуясь Федеральным законом №67-ФЗ «Об основных гарантиях избирательных прав и права на участие в референдуме граждан Российской Федерации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820" w:leader="none"/>
        </w:tabs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ь резервные помещения (пункты) для голосования и размещения избирательных комиссий (прилагается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МКУ «Управление культуры Дальнереченского городского округа» Гуцалюк Ю.Н.,  начальнику МКУ «Управление образования» Шитько Н.Н.  обеспечить готовность указанных помещений (пунктов) для голосования и размещения участковых избирательных комисс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 xml:space="preserve">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             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                    №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зервные помещения (пункты) для голосования избирателей при проведении дополнительных выборов депутата Законодательного </w:t>
      </w:r>
      <w:r>
        <w:rPr>
          <w:b/>
          <w:bCs/>
          <w:color w:val="000000"/>
          <w:sz w:val="28"/>
          <w:szCs w:val="28"/>
        </w:rPr>
        <w:t>Собрания Приморского края</w:t>
      </w:r>
      <w:r>
        <w:rPr>
          <w:b/>
          <w:sz w:val="28"/>
          <w:szCs w:val="28"/>
        </w:rPr>
        <w:t xml:space="preserve"> по одномандатному избирательному округу № 23 </w:t>
      </w:r>
      <w:r>
        <w:rPr>
          <w:b/>
          <w:color w:val="000000"/>
          <w:sz w:val="28"/>
          <w:szCs w:val="28"/>
        </w:rPr>
        <w:t xml:space="preserve">в дни голосования 9,10,11 сентября 2022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7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нахождения размещения резервного избирательного участ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, город Дальнереченск, ул. Рябуха 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Style w:val="StrongEmphasis"/>
                <w:b w:val="false"/>
              </w:rPr>
              <w:t>Муниципальное бюджетное образовательное учреждение дополнительного образования «Детская школа искусств»,</w:t>
            </w:r>
            <w:r>
              <w:rPr>
                <w:color w:val="000000"/>
              </w:rPr>
              <w:t xml:space="preserve"> 1 этаж, хол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, город Дальнереченск, ул. Рябуха 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Style w:val="StrongEmphasis"/>
                <w:b w:val="false"/>
              </w:rPr>
              <w:t>Муниципальное бюджетное образовательное учреждение дополнительного образования «Детская школа искусств»,</w:t>
            </w:r>
            <w:r>
              <w:rPr>
                <w:color w:val="000000"/>
              </w:rPr>
              <w:t xml:space="preserve"> 1 этаж, зал для хореографии №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, город Дальнереченск, ул. Рябуха 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Style w:val="StrongEmphasis"/>
                <w:b w:val="false"/>
              </w:rPr>
              <w:t>Муниципальное бюджетное образовательное учреждение дополнительного образования «Детская школа искусств»,</w:t>
            </w:r>
            <w:r>
              <w:rPr>
                <w:color w:val="000000"/>
              </w:rPr>
              <w:t xml:space="preserve"> 1 этаж, зал для хореографии №2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, город Дальнереченск, ул. Рябуха 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Style w:val="StrongEmphasis"/>
                <w:b w:val="false"/>
              </w:rPr>
              <w:t>Муниципальное бюджетное образовательное учреждение дополнительного образования «Детская школа искусств»,</w:t>
            </w:r>
            <w:r>
              <w:rPr>
                <w:color w:val="000000"/>
              </w:rPr>
              <w:t xml:space="preserve"> 1 этаж, зал для хореографии №3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Калинина, дом 91а (здание МБОУ «Лицей», 1 этаж, хол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Калинина, дом 91а (здание МБОУ «Лицей», 1 этаж, столова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Калинина, дом 91а (здание МБОУ «Лицей», 1 этаж, левое крыло первого этаж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Ленина, дом 33 (здание МБОУ «СОШ № 2», 1 этаж, хол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Ленина, дом 33 (здание МБОУ «СОШ № 2», 1 этаж, столова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Рябуха, дом 59 (здание МБОУ «СОШ № 6», 1 этаж хол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45-лет Октября, дом 68 (здание МБОУ «СОШ №3», 1 этаж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45-лет Октября, дом 45 (здание МБОУ «СОШ № 3», 1 этаж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орский край, город Дальнереченск, </w:t>
            </w:r>
            <w:r>
              <w:rPr/>
              <w:t xml:space="preserve">ул. Центральная дом 1, </w:t>
            </w:r>
            <w:r>
              <w:rPr>
                <w:color w:val="000000"/>
              </w:rPr>
              <w:t>ДК имени В. Сибирце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село Лазо, улица С. Лазо, дом 37 (здание МБОУ «СОШ № 5», 1 этаж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город Дальнереченск, улица Некрасова, дом 6 (здание МБОУ «ООШ № 12», 1 этаж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ной пункт  для голосования на базе пассажирского автобуса МБОУ ДК «Восток»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26:00Z</dcterms:created>
  <dc:creator>User</dc:creator>
  <dc:description/>
  <cp:keywords/>
  <dc:language>en-US</dc:language>
  <cp:lastModifiedBy>Бычкова</cp:lastModifiedBy>
  <cp:lastPrinted>2022-07-29T11:46:00Z</cp:lastPrinted>
  <dcterms:modified xsi:type="dcterms:W3CDTF">2022-08-09T04:44:00Z</dcterms:modified>
  <cp:revision>45</cp:revision>
  <dc:subject/>
  <dc:title> </dc:title>
</cp:coreProperties>
</file>